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8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8.08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3 r., poz. 185, poz. 547, poz. 1088, poz. 1234, po. 1641, poz. 1717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96.962,43 zł. Plan dochodów budżetu Miasta i Gminy ogółem wynosi 38.347.359,38 zł, w tym: dochody bieżące </w:t>
        <w:br/>
        <w:t xml:space="preserve">zwiększa się o kwotę 96.962,43 zł, tj. do kwoty 28.504.790,67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Zwiększa się wydatki budżetu o kwotę 120.426,43 zł oraz zmniejsza się o kwotę 23.464 zł. Plan wydatków budżetu Miasta i Gminy ogółem wynosi 52.195.535,59 zł, w tym: wydatki bieżące zwiększa się o 120.426,43 zł oraz zmniejsza się o kwotę 23.464 zł, tj. do kwoty 28.465.300,78 zł, zgodnie z załącznikiem nr 2 do niniejszego zarządzenia, zmieniającym załącznik nr 2 do Uchwały Budżetowej 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do planu dochodów i wydatków budżetowych w dziale 751 środki w kwocie 29.522 zł z przeznaczeniem na organizację i przeprowadzenie wyborów do Sejmu i Senatu Rzeczypospolitej Polskiej, na podstawie pisma z Krajowego Biura Wyborczego DPŁ.3112.7.2023.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143,43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bookmarkStart w:id="0" w:name="_Hlk142487128"/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154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20.160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o środki w kwocie 912 zł plan dochodów </w:t>
        <w:br/>
        <w:t xml:space="preserve">i wydatków budżetowych z przeznaczeniem na wypłatę jednorazowego świadczenia pieniężnego w wysokości 300 zł </w:t>
      </w:r>
      <w:r>
        <w:rPr>
          <w:sz w:val="26"/>
          <w:szCs w:val="26"/>
          <w:shd w:fill="FFFFFF" w:val="clear"/>
        </w:rPr>
        <w:t xml:space="preserve">na osobę dla obywateli Ukrainy na utrzymanie, </w:t>
        <w:br/>
        <w:t>w szczególności na pokrycie wydatków na żywność, odzież, obuwie, środki higieny osobistej oraz opłaty mieszkaniowe.</w:t>
      </w:r>
    </w:p>
    <w:p>
      <w:pPr>
        <w:pStyle w:val="Normal"/>
        <w:jc w:val="both"/>
        <w:rPr>
          <w:sz w:val="26"/>
          <w:szCs w:val="26"/>
        </w:rPr>
      </w:pPr>
      <w:bookmarkStart w:id="1" w:name="_Hlk144464089"/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852 </w:t>
        <w:br/>
        <w:t>o kwotę 24.960 zł z przeznaczeniem na dofinansowanie bieżącej działalności ośrodka pomocy społecznej, zgodnie z decyzją Wojewody Mazowieckiego Nr 206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2 </w:t>
        <w:br/>
        <w:t>o kwotę 8.606 zł z przeznaczeniem na dofinansowanie zadań realizowanych w ramach wieloletniego rządowego programu „Posiłek w szkole  i w domu”, zgodnie z decyzją Wojewody Mazowieckiego Nr 132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prowadza się do planu dochodów i wydatków budżetowych w dziale 854 </w:t>
      </w:r>
      <w:bookmarkEnd w:id="1"/>
      <w:r>
        <w:rPr>
          <w:sz w:val="26"/>
          <w:szCs w:val="26"/>
        </w:rPr>
        <w:br/>
        <w:t>środki w kwocie 5.400 zł na podstawie decyzji Wojewody Mazowieckiego Nr 131/2023 z przeznaczeniem na dofinansowanie zakupu podręczników, materiałów edukacyjnych i materiałów ćwiczeniowych dla uczniów w ramach Rządowego programu pomocy uczniom niepełnosprawnym.</w:t>
      </w:r>
    </w:p>
    <w:p>
      <w:pPr>
        <w:pStyle w:val="Normal"/>
        <w:jc w:val="both"/>
        <w:rPr>
          <w:sz w:val="26"/>
          <w:szCs w:val="26"/>
        </w:rPr>
      </w:pPr>
      <w:bookmarkEnd w:id="0"/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855 </w:t>
        <w:br/>
        <w:t>o kwotę 105 zł z przeznaczeniem na realizację zadań związanych z przyznawaniem Karty Dużej Rodziny , zgodnie z decyzją Wojewody Mazowieckiego Nr 204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Ponadto w dziale 852 rozdział 85202 zwiększa się o 20.000 zł plan na opłaty </w:t>
        <w:br/>
        <w:t xml:space="preserve">za pobyt w domu pomocy społecznej. W rozdziale 85228 zwiększa się o 3.464 zł plan na dodatkowe wynagrodzenie roczne, zmniejszając o 23.464 zł plan na wynagrodzenia osobowe pracowników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00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9-04T12:53:00Z</dcterms:modified>
  <cp:revision>35</cp:revision>
  <dc:subject/>
  <dc:title/>
</cp:coreProperties>
</file>